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1565578374"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053842934"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2111634457"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